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q1"/>
      <w:bookmarkEnd w:id="0"/>
      <w:r>
        <w:rPr>
          <w:rFonts w:cs="Kz Times New Roman;Times New Roman" w:ascii="Kz Times New Roman;Times New Roman" w:hAnsi="Kz Times New Roman;Times New Roman"/>
          <w:b/>
          <w:bCs/>
          <w:sz w:val="32"/>
          <w:szCs w:val="32"/>
        </w:rPr>
        <w:t>Методические рекомендации по изучению дисциплины</w:t>
      </w:r>
      <w:r>
        <w:rPr>
          <w:rFonts w:cs="Kz Times New Roman;Times New Roman" w:ascii="Kz Times New Roman;Times New Roman" w:hAnsi="Kz Times New Roman;Times New Roman"/>
          <w:b/>
          <w:bCs/>
          <w:sz w:val="32"/>
          <w:szCs w:val="32"/>
          <w:lang w:val="kk-KZ"/>
        </w:rPr>
        <w:t xml:space="preserve"> </w:t>
      </w:r>
      <w:r>
        <w:rPr>
          <w:rFonts w:cs="Kz Times New Roman;Times New Roman" w:ascii="Kz Times New Roman;Times New Roman" w:hAnsi="Kz Times New Roman;Times New Roman"/>
          <w:b/>
          <w:bCs/>
          <w:sz w:val="32"/>
          <w:szCs w:val="32"/>
        </w:rPr>
        <w:t xml:space="preserve">«Химия»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курса «Химия» студентам необходимы знания школьных курсов химии, физики и математик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«Химия» составлена с учетом современных требований к преподаванию химии как одной из фундаментальных дисциплин, без изучения которой невозможна подготовка специалистов широкого профиля с университетским образованием. Предметом химической науки является вещество и его превращения. Понять закономерности превращения веществ, происходящих в ходе химических процессов, можно лишь на основе законов, составляющих теоретическую часть курса. Кроме теоретических вопросов и химии элементов, акцентируется внимание на проблемах и объектах, представляющих интерес для будущих экологов. Это проблемы химической экологии и охраны окружающей среды, антропогенные воздействия на окружающую среду, основные источники, пути загрязнения, состав загрязняющих веществ, поступающих в окружающую среду, микроэлементы и их роль в биосфер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Химия» является обязательной базовой дисциплиной. Данный курс   содержит темы: «Введение», «Основные понятия и законы химии», «Общие закономерности химических процессов», «Растворы. Электрохимические процессы», «Специальные разделы хими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курса - формирование у студентов общих представлений о химии окружающей среды - литосферы, гидросферы, атмосферы и освоение важных разделов современной теоретической химии таких, как квантово-механическая теория строения атома, элементы химической термодинамики, современные теории химической связи. На базе теоретической химии рассматриваются свойства элементов и их соединений, закономерности изменения свойств в периодах и группах периодической системы Д.И. Менделее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сновной задачей преподавания химии на 1 - м курсе является создание у студентов расширенной теоретической базы, обучение их умению рассматривать свойства элементов, условия прохождения химических реакций с теоретической точки зрения, сведения о строении и размерах атомов, законы химической кинетики, элементы термодинамики всех групп периодической системы,  получают представление о путях развития     современной неорганической хим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званной цели предполагается решение ряда задач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    Развитие   и   углубление   некоторых   основных   разделов   современной теоретической общей химии, базируясь на знаниях, приобретенных в средней школ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       Рассмотрение    особой    роли    биогеохимических    циклов    важнейших химических  элементов  с  изучением  химических  свойств  соединений  этих элементов   в   периодической   системе   Д.И.   Менделеева   в   целях   развития химического взгляда на мир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     Анализ   круга  основных  экологических  проблем   и   отражение  в  них химических   аспектов,   в   связи   с   этим   изучение   вопросов,   связанных   с экологической химией литосферы, гидросферы и атмосфер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Изучив курс «Неорганической химии», студент должен зна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сновные классы неорганических и органических соедин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сновные стехиометрические законы с позиции атомно - молекулярного уч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Строение   атома,   периодический  закон   и   периодическую   систему  Д.И. Менделе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Химическую связь и строение молеку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кислительно - восстановительные процесс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Скорость химических реакций. Химическое равновес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Растворы. Комплексные соеди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сновные источники загрязнения атмосферы, гидросферы, литосфе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Биогеохимические циклы углерода, водорода, кислорода, азота, серы Уме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Составлять химические урав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Решать задачи и упраж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оводить несложный химический эксперимен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Kz Times New Roman;Times New Roman" w:hAnsi="Kz Times New Roman;Times New Roman" w:cs="Kz Times New Roman;Times New Roman"/>
          <w:b/>
          <w:b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iCs/>
          <w:sz w:val="28"/>
          <w:szCs w:val="28"/>
        </w:rPr>
      </w:r>
      <w:bookmarkStart w:id="1" w:name="q1"/>
      <w:bookmarkStart w:id="2" w:name="q1"/>
      <w:bookmarkEnd w:id="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Kz Times New Roman;Times New Roman" w:ascii="Kz Times New Roman;Times New Roman" w:hAnsi="Kz Times New Roman;Times New Roman"/>
          <w:b/>
          <w:iCs/>
          <w:sz w:val="28"/>
          <w:szCs w:val="28"/>
        </w:rPr>
        <w:t>Методика чтения лекций</w:t>
      </w:r>
      <w:r>
        <w:rPr>
          <w:rFonts w:cs="Kz Times New Roman;Times New Roman" w:ascii="Kz Times New Roman;Times New Roman" w:hAnsi="Kz Times New Roman;Times New Roman"/>
          <w:b/>
          <w:iCs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Kz Times New Roman;Times New Roman" w:hAnsi="Kz Times New Roman;Times New Roman" w:cs="Kz Times New Roman;Times New Roman"/>
          <w:b/>
          <w:b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br/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Лекции являются одним из основных методов обучения по дисциплине, которые должны решать следующие задач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изложить важнейший материал программы курса, освещающий основные моменты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азвить у студентов потребность к самостоятельной работе над учебной и научной литературой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Главной задачей каждой лекции является раскрытие сущности темы и анализ ее главных положений. Рекомендуется на первой лекции довести до внимания студентов структуру курса и его разделы, а в дальнейшем указывать начало каждого раздела, суть и его задачи, а, закончив изложение, подводить итог по этому разделу, чтобы связать его со следующим. </w:t>
        <w:br/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</w:rPr>
        <w:t>Содержание лекций</w:t>
      </w: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  <w:lang w:val="kk-KZ"/>
        </w:rPr>
        <w:t>.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Содержание лекций определяется рабочей программой курса. Крайне желательно, чтобы каждая лекция охватывала и исчерпывала определенную тему курса и представляла собой логически вполне законченную работу. Лучше сократить тему, но не допускать перерыва ее в таком месте, когда основная идея еще полностью не раскрыта. </w:t>
        <w:br/>
        <w:b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Kz Times New Roman;Times New Roman" w:hAnsi="Kz Times New Roman;Times New Roman" w:cs="Kz Times New Roman;Times New Roman"/>
          <w:b/>
          <w:b/>
          <w:bCs/>
          <w:i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iCs/>
          <w:sz w:val="28"/>
          <w:szCs w:val="28"/>
        </w:rPr>
        <w:t>Методика проведения лабораторных занятий.</w:t>
      </w:r>
    </w:p>
    <w:p>
      <w:pPr>
        <w:pStyle w:val="Normal"/>
        <w:spacing w:before="280" w:after="0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Целями проведения лабораторных работ являютс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установление связей теории с практикой в форме экспериментального подтверждения положений теори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обучение студентов умению анализировать полученные результат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контроль самостоятельной работы студентов по освоению курса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обучение навыкам профессиональной деятельности 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Цели лабораторного практикума достигаются наилучшим образом в том случае, если выполнению эксперимента предшествует определенная подготовительная внеаудиторная работа. Поэтому преподаватель обязан довести до всех студентов график выполнения лабораторных работ с тем, чтобы они могли заниматься целенаправленной домашней подготовкой. </w:t>
        <w:br/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Перед началом очередного занятия преподаватель должен удостовериться в готовности студентов к выполнению лабораторной работы путем короткого собеседования и проверки наличия у студентов заготовленных протоколов проведения работы.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>
          <w:rFonts w:ascii="Kz Times New Roman;Times New Roman" w:hAnsi="Kz Times New Roman;Times New Roman" w:cs="Kz Times New Roman;Times New Roman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Успешное освоение дисциплины предполагает активное, творческое участие студента путем планомерной, повседневной работы. </w:t>
        <w:br/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/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</w:rPr>
        <w:t>Общие рекомендации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  <w:lang w:val="kk-KZ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u w:val="single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br/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Изучение дисциплины следует начинать с проработки рабочей программы, особое внимание, уделяя целям и задачам, структуре и содержанию курса. </w:t>
      </w:r>
    </w:p>
    <w:p>
      <w:pPr>
        <w:pStyle w:val="Normal"/>
        <w:spacing w:before="280" w:after="0"/>
        <w:jc w:val="both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u w:val="single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</w:rPr>
        <w:t>Работа с конспектом лекций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Просмотрите конспект сразу после занятий, отметьте материал конспекта лекций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</w:t>
        <w:br/>
        <w:t xml:space="preserve">Регулярно отводите время для повторения пройденного материала, проверяя свои знания, умения и навыки по контрольным вопросам. </w:t>
        <w:br/>
        <w:br/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</w:rPr>
        <w:t>Выполнение лабораторных работ</w:t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  <w:lang w:val="kk-KZ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before="280" w:after="0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br/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 занятии получите у преподавателя график выполнения лабораторных работ. Обзаведитесь всем необходимым методическим обеспечением. </w:t>
        <w:br/>
        <w:t xml:space="preserve">Перед посещением лаборатории изучите теорию вопроса, предполагаемого к исследованию, ознакомьтесь с руководством по соответствующей работе и подготовьте протокол проведения работы, в который занесите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звание работ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заготовки таблиц для заполнения экспериментальными данными наблюден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уравнения химических реакций превращений, которые будут осуществлены при выполнении эксперимента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асчетные формулы. </w:t>
      </w:r>
    </w:p>
    <w:p>
      <w:pPr>
        <w:pStyle w:val="Normal"/>
        <w:spacing w:before="280" w:after="280"/>
        <w:jc w:val="both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Оформление отчетов должно проводиться после окончания работы в лаборатории. </w:t>
        <w:br/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 xml:space="preserve">    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Для подготовки к защите отчета следует проанализировать экспериментальные результаты, сопоставить их с известными теоретическими положениями или справочными данными, обобщить результаты исследований в виде выводов по работе, подготовить ответы на вопросы, приводимые в методических указаниях к выполнению лабораторных работ. </w:t>
      </w:r>
      <w:bookmarkStart w:id="3" w:name="q2"/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 xml:space="preserve"> </w:t>
      </w:r>
      <w:bookmarkEnd w:id="3"/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8:02:00Z</dcterms:created>
  <dc:creator>gereyhan</dc:creator>
  <dc:description/>
  <cp:keywords/>
  <dc:language>en-US</dc:language>
  <cp:lastModifiedBy>Владелец</cp:lastModifiedBy>
  <dcterms:modified xsi:type="dcterms:W3CDTF">2009-11-04T16:51:00Z</dcterms:modified>
  <cp:revision>5</cp:revision>
  <dc:subject/>
  <dc:title/>
</cp:coreProperties>
</file>